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1"/>
        <w:gridCol w:w="400"/>
        <w:gridCol w:w="400"/>
        <w:gridCol w:w="739"/>
        <w:gridCol w:w="5956"/>
      </w:tblGrid>
      <w:tr>
        <w:trPr/>
        <w:tc>
          <w:tcPr>
            <w:tcW w:w="69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ntermediate 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ntermediate 1</w:t>
            </w:r>
          </w:p>
        </w:tc>
      </w:tr>
      <w:tr>
        <w:trPr/>
        <w:tc>
          <w:tcPr>
            <w:tcW w:w="69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t 1 Basic Calcul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t 1 Basic Calculations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und these numbers to the nearest 10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23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849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3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und these numbers to the nearest 10.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23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 xml:space="preserve">849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3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und these numbers to the nearest 100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89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4900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43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und these numbers to the nearest 100.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89 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4900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43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ry out the following calculatio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4.27 – 1.83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6.53 x 4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3.72 </w:t>
            </w:r>
            <w:r>
              <w:rPr>
                <w:rFonts w:cs="Arial"/>
              </w:rPr>
              <w:t>÷</w:t>
            </w:r>
            <w:r>
              <w:rPr/>
              <w:t xml:space="preserve"> 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35% of £68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25 </w:t>
            </w:r>
            <w:r>
              <w:rPr>
                <w:rFonts w:cs="Arial"/>
              </w:rPr>
              <w:t>÷ 9 to 2 decimal pla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24.08 + 16.8 ÷ 4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6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ry out the following calcula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4.27 – 1.832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6.53 x 40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3.72 </w:t>
            </w:r>
            <w:r>
              <w:rPr>
                <w:rFonts w:cs="Arial"/>
              </w:rPr>
              <w:t>÷</w:t>
            </w:r>
            <w:r>
              <w:rPr/>
              <w:t xml:space="preserve"> 8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35% of £680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25 </w:t>
            </w:r>
            <w:r>
              <w:rPr>
                <w:rFonts w:cs="Arial"/>
              </w:rPr>
              <w:t>÷ 9 to 2 decimal plac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24.08 + 16.8 ÷ 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x, Ewan and Joe share the bill for a day trip. The bill comes to £7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much does each pa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swer to (2d.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66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x, Ewan and Joe share the bill for a day trip. The bill comes to £7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much does each pa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swer to (2d.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baker can ice 3 cakes in 30 minutes. How long does it take to ic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1 cak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5 cak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9 cak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baker can ice 3 cakes in 30 minutes. How long does it take to ice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1 cak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5 cak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9 cak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ing construction of the new school 37 tonnes of soil have to be removed from the site. A lorry can transport 3 tonnes. How many trips does a lorry have to make to remove all the soi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ring construction of the new school 37 tonnes of soil have to be removed from the site. A lorry can transport 3 tonnes. How many trips does a lorry have to make to remove all the soil?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ee pairs of socks cost £5.55. Lucy needs to buy 7 pairs for going on holiday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How much does 7 pairs cos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ee pairs of socks cost £5.55. Lucy needs to buy 7 pairs for going on holiday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How much does 7 pairs cos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Arial" w:cs="Times New Roman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24:00Z</dcterms:created>
  <dc:creator>Caroline</dc:creator>
  <dc:description/>
  <dc:language>en-US</dc:language>
  <cp:lastModifiedBy>Caroline</cp:lastModifiedBy>
  <dcterms:modified xsi:type="dcterms:W3CDTF">2009-08-27T08:46:00Z</dcterms:modified>
  <cp:revision>1</cp:revision>
  <dc:subject/>
  <dc:title/>
</cp:coreProperties>
</file>